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86"/>
        <w:gridCol w:w="302"/>
        <w:gridCol w:w="2776"/>
        <w:gridCol w:w="2327"/>
      </w:tblGrid>
      <w:tr>
        <w:trPr>
          <w:trHeight w:val="132" w:hRule="atLeast"/>
        </w:trPr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2"/>
                <w:szCs w:val="12"/>
              </w:rPr>
              <w:t>МИНЮСТ РОССИИ</w:t>
            </w:r>
          </w:p>
        </w:tc>
        <w:tc>
          <w:tcPr>
            <w:tcW w:w="5964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итуция Российской Федерации гарантирует право на получение квалифицированной юридической помощи. В случаях, предусмотренных законом, юридическая помощь оказывается бесплатно.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МИНИСТРАЦИЯ СМОЛЕНСКОЙ ОБЛАСТИ</w:t>
            </w:r>
          </w:p>
        </w:tc>
      </w:tr>
      <w:tr>
        <w:trPr>
          <w:trHeight w:val="330" w:hRule="atLeast"/>
        </w:trPr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4275" w:dyaOrig="4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pt;height:62.2pt" filled="f" o:ole="">
                  <v:imagedata r:id="rId3" o:title=""/>
                </v:shape>
                <o:OLEObject Type="Embed" ProgID="" ShapeID="ole_rId2" DrawAspect="Content" ObjectID="_553189634" r:id="rId2"/>
              </w:object>
            </w:r>
          </w:p>
        </w:tc>
        <w:tc>
          <w:tcPr>
            <w:tcW w:w="596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56285" cy="8693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1" w:hRule="atLeast"/>
        </w:trPr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МИНЮСТА РОССИИ ПО СМОЛЕНСКОЙ ОБЛАСТИ</w:t>
            </w:r>
          </w:p>
        </w:tc>
        <w:tc>
          <w:tcPr>
            <w:tcW w:w="596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ТО ИМЕЕТ ПРАВО НА ПОЛУЧЕНИЕ БЕСПЛАТНОЙ ЮРИДИЧЕСКОЙ ПОМОЩИ В СМОЛЕНСКОЙ ОБЛАСТ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е, среднедушевой доход семей которых ниже величины прожиточного минимума, установленного в Смоленской области в соответствии с федеральным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http://garant03.ru99-loc.minjust.ru/" \l "/document/172780/entry/4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законодательством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 одиноко проживающие граждане, доходы которых ниже указанной величины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алиды I и II группы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а, желающие принять на воспитание в свою семью ребенка, оставшегося без попечения родителей, и усыновител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е пожилого возраста и инвалиды, проживающие в организациях социального обслуживания, предоставляющих социальные услуги в стационарной форме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е, признанные судом недееспособными, а также их законные представител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категории граждан, которым предоставлено право в соответствии с Федеральным законом от 21.11.2011 № 324-ФЗ «О бесплатной юридической помощи в Российской Федерации»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4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КАКОМ ВИДЕ ПРЕДОСТАВЛЯЕТСЯ ПОМОЩ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ового </w:t>
            </w:r>
            <w:r>
              <w:rPr>
                <w:rStyle w:val="Highlightsearch"/>
                <w:rFonts w:cs="Times New Roman" w:ascii="Times New Roman" w:hAnsi="Times New Roman"/>
                <w:sz w:val="18"/>
                <w:szCs w:val="18"/>
              </w:rPr>
              <w:t>консультир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устной и письменной форме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я заявлений, жалоб, ходатайств и других документов правового характер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я интересов гражданина в судах, государственных и муниципальных органах, организациях</w:t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ТО ОКАЗЫВАЕТ ПОМОЩ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вокаты, являющиеся участниками государственной системы бесплатной юридической помощи, в порядке, случаях и по вопросам, которые указаны в Федеральном законе от 21.11.2011 № 324-ФЗ «О бесплатной юридической помощи в Российской Федерации» </w:t>
            </w:r>
          </w:p>
        </w:tc>
      </w:tr>
      <w:tr>
        <w:trPr>
          <w:trHeight w:val="1992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А ОБРАЩАТЬС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ам, среднедушевой доход семей которых ниже величины прожиточного минимума, установленного в Смоленской области в соответствии с федеральным законодательством, и одиноко проживающим гражданам, доходы которых ниже указанной величины, предварительно обращаться в отдел (сектор) социальной защиты населения Департамента Смоленской области по социальному развитию по месту жительства для получения справки о среднедушевом доход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получения бесплатной юридической помощи обращаться непосредственно к адвокатам, являющимся участниками государственной системы бесплатной юридической помощи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4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НЕОБХОДИМО ПРЕДСТАВИ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 гражданина Российской Федерации или временное удостоверение личности, выданное на период его замены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ринадлежность заявителя к одной из категорий граждан, имеющих право на получение бесплатной юридической помощи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имание!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ализовать своё право на получение бесплатной юридической помощи можно через представителя при предъявлении в дополнение к указанному, документа, удостоверяющего личность и полномочия представителя</w:t>
            </w:r>
          </w:p>
        </w:tc>
      </w:tr>
      <w:tr>
        <w:trPr>
          <w:trHeight w:val="2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ую информацию об участниках государственной и негосударственной системы бесплатной юридической помощи в Смоленской области можно получить на официальных сайтах Управления Министерства юстиции Российской Федерации по Смоленской области и Администрации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51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61975" cy="561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67.minjust.gov.ru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61975" cy="56197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dm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molens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+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spacing w:lineRule="auto" w:line="240" w:before="150" w:after="150"/>
        <w:jc w:val="center"/>
        <w:textAlignment w:val="center"/>
        <w:rPr/>
      </w:pPr>
      <w:r>
        <w:rPr/>
        <w:t>Истребование личных документов с территории иностранных государств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8754"/>
      </w:tblGrid>
      <w:tr>
        <w:trPr>
          <w:trHeight w:val="521" w:hRule="atLeast"/>
        </w:trPr>
        <w:tc>
          <w:tcPr>
            <w:tcW w:w="15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учатели услуги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uto" w:line="240" w:before="150" w:after="15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ие граждане, иностранные граждане и лица без гражданства.</w:t>
            </w:r>
          </w:p>
        </w:tc>
      </w:tr>
      <w:tr>
        <w:trPr/>
        <w:tc>
          <w:tcPr>
            <w:tcW w:w="155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 информация: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uto" w:line="240" w:before="150" w:after="15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инистерства юстиции Российской Федерации по Смоленской области (далее – Управление) предоставляет государственную услугу по истребованию личных документов с территории иностранных государств. Заявителям необходимо обращаться по адресу: 214000, г. Смоленск, ул. Б. Советская, д. 30/11, тел. 8(4812) 20-97-22.</w:t>
            </w:r>
          </w:p>
          <w:p>
            <w:pPr>
              <w:pStyle w:val="Normal"/>
              <w:spacing w:lineRule="auto" w:line="240" w:before="150" w:after="15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явление об истребовании личных документов может быть представлено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 или по почте.</w:t>
            </w:r>
          </w:p>
        </w:tc>
      </w:tr>
      <w:tr>
        <w:trPr/>
        <w:tc>
          <w:tcPr>
            <w:tcW w:w="15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обходимые документы: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Заявление об истребовании документа установленного образц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окумент, подтверждающий уплату государственной пошл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мент, удостоверяющий личность заявителя, при личном обращении предъявляется;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я документа, удостоверяющего личность, в случае направления документов почтой, прилагается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Копия трудовой книжки (при наличии), если истребуется документ о стаже работы и/или заработной плате.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оверенность, удостоверенную в установленном порядке (при истребовании документа иным лицом, действующим от имени лица, имеющего право на получение документов).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нки заявления об истребовании документа и квитанции об уплате государственной пошлины заявитель может получить по почте, направив предварительный запрос в Управл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электронном виде вышеуказанные документы (образец заполнения заявления,    квитанция на уплату государственной пошлины) размещены на сайте Управл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to67.minjust.gov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зде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Международная правовая помощ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могут быть распечатаны заявителем.</w:t>
            </w:r>
          </w:p>
        </w:tc>
      </w:tr>
      <w:tr>
        <w:trPr/>
        <w:tc>
          <w:tcPr>
            <w:tcW w:w="15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е может быть заполнено при помощи средств электронно-вычислительной техники или от руки разборчиво чернилами черного или синего цвета.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допускается исправление ошибок путем зачеркивания и с помощью корректирующих средств.</w:t>
            </w:r>
          </w:p>
        </w:tc>
      </w:tr>
      <w:tr>
        <w:trPr>
          <w:trHeight w:val="215" w:hRule="atLeast"/>
        </w:trPr>
        <w:tc>
          <w:tcPr>
            <w:tcW w:w="15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каз в приеме документов: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ление об истребовании документа не поддается прочтению;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отсутствуют данные об истребуемом документе, предусмотренные в заявлении об истребовании документа;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сутствует документ, подтверждающий уплату государственной пошлины;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представлены необходимые для оказания услуги документы.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 оказания услуги: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оставление истребуем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общение об отсутствии истребуем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каз в предоставлении государственной услуг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90575" cy="7905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получения выписки из реестра адвокатов Смоленской области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400" w:type="pct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9010"/>
      </w:tblGrid>
      <w:tr>
        <w:trPr>
          <w:trHeight w:val="521" w:hRule="atLeast"/>
        </w:trPr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588"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и выписки:</w:t>
            </w:r>
          </w:p>
        </w:tc>
        <w:tc>
          <w:tcPr>
            <w:tcW w:w="9010" w:type="dxa"/>
            <w:tcBorders/>
            <w:shd w:fill="FFFFFF" w:val="clear"/>
          </w:tcPr>
          <w:p>
            <w:pPr>
              <w:pStyle w:val="Normal"/>
              <w:spacing w:lineRule="auto" w:line="240" w:before="15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ое заинтересованное физическое или юридическое лицо</w:t>
            </w:r>
          </w:p>
        </w:tc>
      </w:tr>
      <w:tr>
        <w:trPr/>
        <w:tc>
          <w:tcPr>
            <w:tcW w:w="20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ая информац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подачи   заявления (запроса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обходимые документ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0" w:type="dxa"/>
            <w:tcBorders/>
            <w:shd w:fill="FFFFFF" w:val="clear"/>
          </w:tcPr>
          <w:p>
            <w:pPr>
              <w:pStyle w:val="Normal"/>
              <w:spacing w:lineRule="auto" w:line="240" w:before="150" w:after="15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Министерства юстиции Российской Федерации по Смоленской области (далее – Управление) предоставляет сведения, содержащиеся в реестре адвокатов Смоленской области, по письменному заявлению (запросу) по адресу: 214000, г. Смоленск, ул. Б. Советская, д. 30/11, тел. 8(4812) 20-97-22.</w:t>
            </w:r>
          </w:p>
          <w:p>
            <w:pPr>
              <w:pStyle w:val="Normal"/>
              <w:tabs>
                <w:tab w:val="clear" w:pos="708"/>
                <w:tab w:val="center" w:pos="4252" w:leader="none"/>
              </w:tabs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Лично</w:t>
              <w:tab/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рок предоставления          </w:t>
            </w:r>
            <w:r>
              <w:rPr>
                <w:rFonts w:cs="Times New Roman" w:ascii="Times New Roman" w:hAnsi="Times New Roman"/>
                <w:color w:val="000000"/>
              </w:rPr>
              <w:t>10 дней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left" w:pos="6990" w:leader="none"/>
              </w:tabs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Через законного представителя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выписки и стоимость:    </w:t>
            </w:r>
            <w:r>
              <w:rPr>
                <w:rFonts w:cs="Times New Roman" w:ascii="Times New Roman" w:hAnsi="Times New Roman"/>
                <w:color w:val="000000"/>
              </w:rPr>
              <w:t xml:space="preserve">За выдачу выписки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чтой (простой или электронной)                                                     плата не взим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ригинал заявления (запроса) о предоставлении выписки (</w:t>
            </w:r>
            <w:r>
              <w:rPr>
                <w:rFonts w:cs="Times New Roman" w:ascii="Times New Roman" w:hAnsi="Times New Roman"/>
                <w:color w:val="000000"/>
              </w:rPr>
              <w:t xml:space="preserve">в электронном виде заявление (запрос)размещено на сайте Управлени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to67.minjust.gov.ru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разделе «Адвокатура» в подразделе «Формы документов»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копию документа, удостоверяющего личность (для заявителя - физического лица, для представителя физического или юридического лиц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ю документа, подтверждающего полномочия представителя физического или юридического лица.</w:t>
            </w:r>
          </w:p>
        </w:tc>
      </w:tr>
      <w:tr>
        <w:trPr/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явление (запрос) о предоставлении выписки должно содержат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0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6"/>
              <w:gridCol w:w="4374"/>
            </w:tblGrid>
            <w:tr>
              <w:trPr/>
              <w:tc>
                <w:tcPr>
                  <w:tcW w:w="46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ля заявителя - физического лица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фамилию, имя, отчество (последнее - при наличии) заявителя и его уполномоченного представителя (если интересы заявителя представляет уполномоченный представитель)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реквизиты документа, удостоверяющего личность физического лица и его уполномоченного представителя (если интересы заявителя представляет уполномоченный представитель)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реквизиты документа, подтверждающего полномочия представителя заявителя (если интересы заявителя представляет уполномоченный представитель)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адрес проживания (пребывания) заявителя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подпись заявителя или его уполномоченного представителя (если интересы заявителя представляет уполномоченный представитель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ля заявителя - юридического лица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полное наименование юридического лица и фамилию, имя, отчество (последнее - при наличии) его уполномоченного представителя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реквизиты документа, удостоверяющего личность уполномоченного представителя юридического лица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реквизиты документа, подтверждающего полномочия представителя юридического лица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место нахождения юридического лица (место его государственной регистрации)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подпись уполномоченного представителя юридического лица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язательные свед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амилия, имя, отчество (последнее - при наличии) адвоката (иные сведения), позволяющие однозначно определить его в реест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пособ получения выписки (почтовое отправление, выдача при личном обращении, отправление в форме электронного документ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пособ направления информационного сообщения для получения выписки лично (почтовое отправление, электронная или факсимильная связь, информирование о готовности результатов по телефону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ведомление об отказенаправляется в случае:</w:t>
            </w:r>
          </w:p>
        </w:tc>
        <w:tc>
          <w:tcPr>
            <w:tcW w:w="90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аявление (запрос) о предоставлении выписки не содержит сведений, предусмотренных действующим законодательством (перечислены выше);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к заявлению (запросу) о предоставлении выписки не приложены документы, предусмотренные действующим законодательством (перечислены выше);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зультат рассмотрения заявления (запроса):</w:t>
            </w:r>
          </w:p>
        </w:tc>
        <w:tc>
          <w:tcPr>
            <w:tcW w:w="90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едоставление сведений в отношении адвоката, содержащихся в реестре, в виде выписки из реест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8650" cy="628650"/>
                  <wp:effectExtent l="0" t="0" r="0" b="0"/>
                  <wp:docPr id="5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7350" w:leader="none"/>
        </w:tabs>
        <w:spacing w:before="0" w:after="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лучить выписку из реестра нотариусов и лиц, сдавших квалификационный экзамен</w:t>
      </w:r>
    </w:p>
    <w:tbl>
      <w:tblPr>
        <w:tblW w:w="11341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5"/>
      </w:tblGrid>
      <w:tr>
        <w:trPr/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ели услуги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 либо их уполномоченные представ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2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подачи   запроса на получение выпи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инистерства юстиции Российской Федерации по Смоленской области (далее – Управление) предоставляет государственную услугу по выдаче выписки из реестра нотариусов и лиц, сдавших квалификационный экзамен. Заявителям необходимо обращаться по адресу: 214000, г. Смоленск, ул. Б. Советская, д. 30/11, тел. 8 (4812) 20-97-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едоставляет государственную услугу только в отношении нотариусов г. Смоленска и Смолен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ично или через законного представителя;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left" w:pos="699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той (простой или электронной)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ерез Единый портал государственных и муниципальных услуг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доставление государственной услуги государственная пошлина или иная плата не взим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обходи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рос (форма запроса о выдаче выписки из реестра нотариусов и лиц, сдавших квалификационный экзамен, размещена на сайте Управления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to67.minjust.gov.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е «Нотариат» в подразделе «Предоставление государственной услуги по выдаче выписки из реестра нотариусов и лиц, сдавших квалификационный экзамен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удостоверяющий личность заявителя, при личном обращении предъявляется; копия документа, удостоверяющего личность, в случае направления документов почтой, прилаг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1017"/>
            <w:r>
              <w:rPr>
                <w:rFonts w:cs="Times New Roman" w:ascii="Times New Roman" w:hAnsi="Times New Roman"/>
                <w:sz w:val="24"/>
                <w:szCs w:val="24"/>
              </w:rPr>
              <w:t>Все документы для предоставления государственной услуги представляются на русском языке.</w:t>
            </w:r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выпи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государственной услуги по выдаче выписки, включая выдачу (направление) заявителю документов - два рабочих дня после дня поступления соответствующего запр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рассмот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са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0110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- выдача выписки из реестра нотариу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sub_101101"/>
            <w:bookmarkStart w:id="4" w:name="sub_10110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уведомления об отсутствии запрашиваемых све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10110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письма об отказе в предоставлении государственной услуги, в случае несоблюдения требований к форме запроса и документам, перечисленным выше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ighlightsearch">
    <w:name w:val="highlightsearch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to67.minjust.gov.ru/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to67.minjust.gov.ru/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to67.minjust.gov.ru/" TargetMode="External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08:00Z</dcterms:created>
  <dc:creator>Казакова София Андреевна</dc:creator>
  <dc:description/>
  <dc:language>en-US</dc:language>
  <cp:lastModifiedBy>User</cp:lastModifiedBy>
  <dcterms:modified xsi:type="dcterms:W3CDTF">2020-07-27T08:08:00Z</dcterms:modified>
  <cp:revision>2</cp:revision>
  <dc:subject/>
  <dc:title/>
</cp:coreProperties>
</file>