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0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7"/>
        <w:gridCol w:w="28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иложение №4   к решению Совета депутатов Пречистенского сельского поселения Духовщинского района Смоленской области №    от «    »             2017 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</w:rPr>
        <w:t>муниципального образования Пречистенского сельского поселения Духовщинского района Смоленской области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4"/>
        <w:gridCol w:w="6063"/>
      </w:tblGrid>
      <w:tr>
        <w:trPr>
          <w:trHeight w:val="413" w:hRule="atLeast"/>
          <w:cantSplit w:val="true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, источника финансирования дефицита бюджета муниципального образования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Главный админи-страт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муниципального образования 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чистенского сельского поселения Духовщинского района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7:00Z</dcterms:created>
  <dc:creator>~</dc:creator>
  <dc:description/>
  <cp:keywords/>
  <dc:language>en-US</dc:language>
  <cp:lastModifiedBy>Любовь</cp:lastModifiedBy>
  <cp:lastPrinted>2017-11-15T10:51:00Z</cp:lastPrinted>
  <dcterms:modified xsi:type="dcterms:W3CDTF">2017-11-15T06:52:00Z</dcterms:modified>
  <cp:revision>14</cp:revision>
  <dc:subject/>
  <dc:title>Приложение 12</dc:title>
</cp:coreProperties>
</file>