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94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472"/>
        <w:gridCol w:w="28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1  к решению Совета депутатов Пречистенского сельского поселения Духовщинского района Смоленской области №     от     «     »                 2017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3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</w:r>
    </w:p>
    <w:p>
      <w:pPr>
        <w:pStyle w:val="Normal"/>
        <w:ind w:left="50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</w:rPr>
        <w:t>финансирования дефицита бюджета муниципального образования Пречистенского сельского поселения Духовщинского района Смоленской области  на 2018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06"/>
        <w:gridCol w:w="1426"/>
      </w:tblGrid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0 0000 00 0000 0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ЧНИКИ ВНУТРЕННЕГО ФИНАНСИРОВАНИЯ ДЕФИЦИТО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00 00 0000 0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00 00 0000 5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741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00 00 0000 5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41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741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7411,3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00 00 0000 6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 остатков средст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 остатков денежных средст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2:00Z</dcterms:created>
  <dc:creator>User</dc:creator>
  <dc:description/>
  <cp:keywords/>
  <dc:language>en-US</dc:language>
  <cp:lastModifiedBy>Любовь</cp:lastModifiedBy>
  <cp:lastPrinted>2017-11-15T10:47:00Z</cp:lastPrinted>
  <dcterms:modified xsi:type="dcterms:W3CDTF">2017-11-15T06:47:00Z</dcterms:modified>
  <cp:revision>17</cp:revision>
  <dc:subject/>
  <dc:title>Программа</dc:title>
</cp:coreProperties>
</file>